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17B</w:t>
        <w:tab/>
        <w:t>b.</w:t>
        <w:tab/>
        <w:t>Form: Distributions Redirected on Beneficiary’s Insolvency or Bankruptc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1.17B-1</w:t>
        <w:tab/>
        <w:t>Distributions redirected to others on beneficiary’s insolvency or bankruptc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the trustee determines that the income beneficiary has become insolvent, or if the beneficiary files for protection from creditors in a United States Bankruptcy Court, the trustee shall cease making the payments directed in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as soon as possible after making the determination of insolvency or learning of the beneficiary’s filing, and shall thereafter pay the trust income to or for the following then-living successor income beneficiaries: </w:t>
      </w:r>
      <w:r>
        <w:rPr>
          <w:bCs/>
        </w:rPr>
        <w:t>_ _[</w:t>
      </w:r>
      <w:r>
        <w:rPr>
          <w:bCs/>
          <w:iCs/>
        </w:rPr>
        <w:t>names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2:00Z</dcterms:created>
  <dc:creator/>
  <dc:description/>
  <cp:keywords/>
  <dc:language>en-US</dc:language>
  <cp:lastModifiedBy>murphyk</cp:lastModifiedBy>
  <cp:lastPrinted>2003-05-02T11:57:00Z</cp:lastPrinted>
  <dcterms:modified xsi:type="dcterms:W3CDTF">2009-10-29T18:42:00Z</dcterms:modified>
  <cp:revision>2</cp:revision>
  <dc:subject/>
  <dc:title>||§21</dc:title>
</cp:coreProperties>
</file>